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елта Инжењеринг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11070 Нови Београд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л. Милутина Миланковића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HTMLPreformatted"/>
        <w:rPr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мет: Одговор на питање ЈНМВ 9</w:t>
      </w:r>
      <w:r>
        <w:rPr>
          <w:sz w:val="24"/>
          <w:szCs w:val="24"/>
          <w:lang w:val="sr-RS"/>
        </w:rPr>
        <w:t>/2913</w:t>
      </w:r>
    </w:p>
    <w:p>
      <w:pPr>
        <w:pStyle w:val="HTMLPreformatted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it-IT"/>
        </w:rPr>
        <w:t>Поштовани ,</w:t>
      </w:r>
    </w:p>
    <w:p>
      <w:pPr>
        <w:pStyle w:val="Normal"/>
        <w:spacing w:lineRule="auto" w:line="36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it-IT"/>
        </w:rPr>
        <w:t xml:space="preserve">Конкурсном документацијом за јавну набавку број 9/2013 – Замена спољних прозора на објекту амфитеатра Технолошко-металуршког факултета  су тачно захтевани услови које сваки Понуђач  мора да задовољи.   Наручилац са намером није навео прозорске програме  произвођача алуминијумских профила и стакло пакета у оквиру предмера радова, како не би фаворизовао одређене произвођаче, у складу са Законом о јавним набавкама али је јасно   поставио услов да коефицијент пролаза топлоте фасадне браварије мора бити  Up=1,5W/m2K. </w:t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it-IT"/>
        </w:rPr>
        <w:t xml:space="preserve">Извештаји о испитивању  алуминијумске браварије нису захтевани у оквиру обавезних и додатних услова, и  као такве није их било неопходно доставити уз понуду. Међутим, Извођач радова ће бити у обавези да приликом примопредаје радова изврши сва неопходна испитивања и достави атестну документацију на захтев Надзорног органа. </w:t>
      </w:r>
    </w:p>
    <w:p>
      <w:pPr>
        <w:pStyle w:val="Normal"/>
        <w:spacing w:lineRule="auto" w:line="36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p>
      <w:pPr>
        <w:pStyle w:val="Normal"/>
        <w:spacing w:lineRule="auto" w:line="36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  <w:t>Технолошко-металуршки факултет</w:t>
      </w:r>
    </w:p>
    <w:p>
      <w:pPr>
        <w:pStyle w:val="Normal"/>
        <w:spacing w:lineRule="auto" w:line="36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  <w:t>Универзитета у Београду</w:t>
      </w:r>
    </w:p>
    <w:p>
      <w:pPr>
        <w:pStyle w:val="Normal"/>
        <w:spacing w:lineRule="auto" w:line="360"/>
        <w:rPr>
          <w:lang w:val="it-IT"/>
        </w:rPr>
      </w:pPr>
      <w:r>
        <w:rPr>
          <w:sz w:val="26"/>
          <w:szCs w:val="26"/>
          <w:lang w:val="it-IT"/>
        </w:rPr>
        <w:t>Комисија за ЈНМВ бр. 9/2013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У Београду, 14.11.2013. год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34:00Z</dcterms:created>
  <dc:creator>tmf-dragan</dc:creator>
  <dc:description/>
  <cp:keywords/>
  <dc:language>en-US</dc:language>
  <cp:lastModifiedBy>tmf-dragan</cp:lastModifiedBy>
  <cp:lastPrinted>2013-11-14T08:54:00Z</cp:lastPrinted>
  <dcterms:modified xsi:type="dcterms:W3CDTF">2013-11-14T10:34:00Z</dcterms:modified>
  <cp:revision>2</cp:revision>
  <dc:subject/>
  <dc:title>Za  Komisiju za sprovodjenje postupka Javne nabavke br</dc:title>
</cp:coreProperties>
</file>